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华南农业大学第十一届“模范引领计划</w:t>
      </w:r>
      <w:r>
        <w:rPr>
          <w:rFonts w:eastAsia="华文中宋" w:cs="华文中宋" w:ascii="华文中宋" w:hAnsi="华文中宋"/>
          <w:b/>
          <w:sz w:val="28"/>
          <w:szCs w:val="28"/>
          <w:lang w:val="en-US" w:eastAsia="zh-CN"/>
        </w:rPr>
        <w:t>·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道德之星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”学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5"/>
        <w:gridCol w:w="1034"/>
        <w:gridCol w:w="784"/>
        <w:gridCol w:w="967"/>
        <w:gridCol w:w="566"/>
        <w:gridCol w:w="296"/>
        <w:gridCol w:w="128"/>
        <w:gridCol w:w="1253"/>
        <w:gridCol w:w="209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一寸照片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阶段、年级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例：本科生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级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班级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例：动科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班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无违规违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是否同时申请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eastAsia="zh-CN"/>
              </w:rPr>
              <w:br/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其他奖项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例：否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同时申请……奖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公益活动、志愿活动参与情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迄今为止，累计参与官方组织的公益活动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场，志愿活动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场。</w:t>
            </w:r>
          </w:p>
        </w:tc>
      </w:tr>
      <w:tr>
        <w:trPr>
          <w:trHeight w:val="877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志愿时累计时长</w:t>
            </w:r>
            <w:r>
              <w:rPr>
                <w:rFonts w:eastAsia="仿宋" w:cs="仿宋" w:ascii="仿宋" w:hAnsi="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（以</w:t>
            </w:r>
            <w:r>
              <w:rPr>
                <w:rFonts w:eastAsia="仿宋" w:cs="仿宋" w:ascii="仿宋" w:hAnsi="仿宋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i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志愿为准，不局限于上一年度）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小时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学业平均绩点，现是否有不及格科目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9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迹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事迹简述（</w:t>
            </w: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）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760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或导师意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签字：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审核，情况属实，同意推荐。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学院党委副书记签字：     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党委公章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6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章</w:t>
            </w:r>
          </w:p>
          <w:p>
            <w:pPr>
              <w:pStyle w:val="Normal"/>
              <w:ind w:firstLine="840"/>
              <w:jc w:val="both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 UI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33:02Z</dcterms:created>
  <dc:creator>不是七号。</dc:creator>
  <dc:description/>
  <dc:language>en-US</dc:language>
  <cp:lastModifiedBy>不是七号。</cp:lastModifiedBy>
  <dcterms:modified xsi:type="dcterms:W3CDTF">2025-03-20T04:3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36449243440FF8D682A3A48BA102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gyNWRhZGNkODYyZDVkZjkxZmQ3ZjBhN2IyY2U3Y2QiLCJ1c2VySWQiOiIyMTczNjAwNDkifQ==</vt:lpwstr>
  </property>
</Properties>
</file>